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Заступница усердная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>
          <w:szCs w:val="24"/>
        </w:rPr>
      </w:pPr>
      <w:r>
        <w:rPr/>
        <w:t>Икона "Всех скорбящих Радость" - всенародная целительница душ наших. Стоит ли перечислять чудеса, проистекающие от неё? Стоит ли удивляться?.. А как же иначе? Подойдём к ней в день её памяти, постоим перед ней с молитвой в сердце и тихим упованием. Скорбящие люди... Но - не отчаявшиеся. Потому и - Радость. Всех скорбящих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 ноября – 315 лет иконе Пресвятой Богородицы «Всех скорбящих радость»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учейки нашей скорби и быстры, и обжигающи. Времена не выбирают, и нам никто не предложил покопаться в истории, как в мешке с подарками, и подобрать себе то, что впору. И время лукавое, жестокое, циничное, время мелких страстей и надуманных ценностей стало нашим временем. По праву? А может быть, по грехам? Бог весть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 есть у нас великое благо: в бедах, в скорбях, когда истерзанное сердце болит до стона, припасть к утешению, дарованному нам щедрой десницей Божией. За что? За какие такие заслуги? Да без заслуг. По любви. Любовь, она ведь прейскурантами не обложена. Утешение это - чудная Богородичная икона, зовущаяся "Всех скорбящих Радость". Всех - значит, наша, общая. «Убогих заступница...нагих одеяние, больных исцеление..». Икона "Всех скорбящих Радость" очень почитаема и любима, к ней припадают с сугубым упованием, когда особенно тяжко и почти беспросветно. И обычно первый шаг к иконе омывается щедрыми слезами: "Матерь Божия, управи! Нет больше сил, нет больше мочи!" Вот почему столько на Руси храмов, выстроенных в честь иконы "Всех скорбящих Радость". И в Москве есть, и в Петербурге, и в глубинке российской. Скорби прописки не требуют, им любой закуток - квартира. День памяти этой иконы обязательно отмечается многолюдно. И среди припадающих к ней обязательно есть и уже утешенные, и только питающие надежду утешиться, и сомневающиеся: а вдруг поможет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 она не просто отводит скорбь. Гораздо чаще Заступница усердная, касаясь нашего сердца, изменяет его отношение к скорби, и она, скорбь, уже не кажется нам жестокой несправедливостью, а превращается в некий жизненный экзамен, испытание, и мы понимаем, что не так просты наши скорби и совсем не незаслуженны. Есть в них особый смысл, есть дарованное Господом вразумление. Дабы умудрилось сердце жестокое, или гордое, или боязливое, или алчное. И обретается радость всеми скорбящими, и даруется покой всем опечаленны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кона "Всех скорбящих Радость" - всенародная целительница душ наших. Стоит ли перечислять чудеса, проистекающие от неё? Стоит ли удивляться?.. А как же иначе? Подойдём к ней в день её памяти, постоим перед ней с молитвой в сердце и тихим упованием. Скорбящие люди... Но - не отчаявшиеся. Потому и - Радость. Всех скорбящи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3"/>
        </w:rPr>
      </w:pPr>
      <w:r>
        <w:rPr>
          <w:rFonts w:cs="Times New Roman"/>
          <w:bCs w:val="false"/>
          <w:color w:val="000000"/>
          <w:sz w:val="28"/>
          <w:szCs w:val="23"/>
        </w:rPr>
      </w:r>
    </w:p>
    <w:p>
      <w:pPr>
        <w:pStyle w:val="Heading2"/>
        <w:ind w:firstLine="709"/>
        <w:rPr/>
      </w:pPr>
      <w:r>
        <w:rPr/>
        <w:t>Наталия Евгеньевна СУХИН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3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6:51:00Z</dcterms:created>
  <dc:creator>777</dc:creator>
  <dc:description/>
  <dc:language>en-US</dc:language>
  <cp:lastModifiedBy>777</cp:lastModifiedBy>
  <dcterms:modified xsi:type="dcterms:W3CDTF">2003-10-25T06:56:00Z</dcterms:modified>
  <cp:revision>1</cp:revision>
  <dc:subject/>
  <dc:title>Заступница усердная</dc:title>
</cp:coreProperties>
</file>